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  <w:lang w:val="sr-RS"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</w:rPr>
              <w:t>Социологија маргиналних друштвених груп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Драган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тудената са предметним подручјем, теоријским знањем и емпиријским истраживањима социологије маргиналних друштвених група, као и са начинима, методама и стратегијама представљања маргиналних друштвених група и њихових припадника у јавности. Сензибилизација студената за уочавање специфичности маргиналних друштвених група. Постизање компетенције за професионално извештавање о правима маргиналних група и њиховим потребама. Оспособљеност студената за укључивање у процес креирања ставова, веровања и понашања јавности према маргиналним групама и њиховим припадницим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 успешног завршетка курса студенти ће бити у стању да:</w:t>
            </w:r>
          </w:p>
          <w:p>
            <w:pPr>
              <w:pStyle w:val="NormalWeb"/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1. Препознају различите маргиналне друштвене групе на локалном, регионалном и националном нивоу и наброје њихове главне карактеристике. 2. Анализирају друштвени положај маргиналних друштвених група из угла различитих теоријских приступа. 3. Идентификују актуелне проблеме маргиналних друштвених група и повежу их са конкретним истраживачким методама и техникама. 4. Илуструју примере позитивног и негативног представљања маргиналних друштвених група у јавности. 5. Спроведу истраживање о конкретним проблемима маргиналних друштвених група и представе их у форми истраживачког рада. 6. Препознају главне друштвене стратегије за превладавање маргиналности и друштвене рањивости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>1. Друштвена маргинализација у светлу различитих теоријских приступа (структурални функционализам, конфликтне теорије, теорија етикетирања, културолошке теорије). 2. Појам, особине и типологија маргиналних друштвених група. 3. Појам социјалне укључености и искључености. 4. Сиромашни и незапослени. 5. Старији људи. 6. ЛГБТ и HIV/AIDS популација. 7. Зависници од алкохола и психоактивних супстанци. 8. Избеглице, расељена лица, имигранти и апатриди. 9. Особе са инвалидитетом и особе ометене у развоју. 10. Самохрани родитељи и хранитељске породице. 11. Малолетни делинквенти. 12. Бескућници, скитнице, просјаци и проститутке. 13. Жртве злостављања, занемаривања и трговине људима. 14. Стереотипи и предрасуде према маргиналним друштвеним групама у медијима (анализа дневне штампе, недељника, веб портала, веб форума и социјалних мрежа). 15. Стратегије за превладавање маргиналности и друштвене рањив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ознавање са појединим маргиналним друштвеним групама и интервјуи са њиховим припадницима. Анкета међу студентима Универзитета у Нишу. Организација округлих столова и јавних дискусија о питањима од значаја за маргиналне друштвене групе. Гостујући предавачи у оквиру појединих наставних целина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ђење дневника запажања о појавама у вези са маргиналним друштвеним групама (искуства из свакодневног живота, праћење масовних медија, књижевне и филмске продукције). Бележење догађаја повезаних с конкретном маргиналном друштвеном групом и припремање извештаја у писаној форми.</w:t>
            </w:r>
          </w:p>
          <w:p>
            <w:pPr>
              <w:pStyle w:val="NormalWeb"/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Писање семинарског рада о маргиналним друштвеним групама на темељу литературе и сопствених истраживања (теренски рад, рад у архивима, анализа интернет форума). Јавна презентација у облику радионице, која укључује дискусију и валоризацију рада од стране колег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</w:rPr>
              <w:t xml:space="preserve">1. Milosavljević, M. i A. Jugović. </w:t>
            </w:r>
            <w:r>
              <w:rPr>
                <w:i/>
                <w:iCs/>
                <w:color w:val="000000"/>
              </w:rPr>
              <w:t>Izvan granica društva – savremeno društvo i marginalne grupe</w:t>
            </w:r>
            <w:r>
              <w:rPr>
                <w:color w:val="000000"/>
              </w:rPr>
              <w:t xml:space="preserve">. Beograd: Fakultet za specijalnu edukaciju i rehabilitaciju, 2009 (цела књига). 2. Babović, M. (prir.) </w:t>
            </w:r>
            <w:r>
              <w:rPr>
                <w:i/>
                <w:iCs/>
                <w:color w:val="000000"/>
              </w:rPr>
              <w:t>Izazovi nove socijalne politike</w:t>
            </w:r>
            <w:r>
              <w:rPr>
                <w:color w:val="000000"/>
              </w:rPr>
              <w:t xml:space="preserve">. Beograd: SeConS – grupa za razvojnu inicijativu, 2010 (25-47). 3. Stefanović Stanojević, Tatjana i Ninoslav Krstić (prir.). </w:t>
            </w:r>
            <w:r>
              <w:rPr>
                <w:i/>
                <w:iCs/>
                <w:color w:val="000000"/>
              </w:rPr>
              <w:t>Osobe sa hendikepom (Prava, mogućnosti i razvoj)</w:t>
            </w:r>
            <w:r>
              <w:rPr>
                <w:color w:val="000000"/>
              </w:rPr>
              <w:t xml:space="preserve">. Niš: Odbor za građansku inicijativu, 2005 (50-80). 4. Hodžić, Edin i Tarik Jusić. </w:t>
            </w:r>
            <w:r>
              <w:rPr>
                <w:i/>
                <w:iCs/>
                <w:color w:val="000000"/>
              </w:rPr>
              <w:t>Na marginama: Manjine i mediji u jugoistočnoj Evropi</w:t>
            </w:r>
            <w:r>
              <w:rPr>
                <w:color w:val="000000"/>
              </w:rPr>
              <w:t xml:space="preserve">. Sarajevo: Mediacentar, 2010 (7-44). 5. Ђорђевић, Д. Б. и Д. Тодоровић. </w:t>
            </w:r>
            <w:r>
              <w:rPr>
                <w:i/>
                <w:iCs/>
                <w:color w:val="000000"/>
              </w:rPr>
              <w:t>Тома Семафорџија (Социолошки портрет перача шофершајбни)</w:t>
            </w:r>
            <w:r>
              <w:rPr>
                <w:color w:val="000000"/>
              </w:rPr>
              <w:t xml:space="preserve">. Нови Сад и Ниш: Прометеј и Универзитет у Нишу – Машински факултет, 2020 (67-132). 6. Љубичић, Милана, прир. „Маргинализација и савремени свет (темат)“. </w:t>
            </w:r>
            <w:r>
              <w:rPr>
                <w:i/>
                <w:iCs/>
                <w:color w:val="000000"/>
              </w:rPr>
              <w:t>Социолошки преглед</w:t>
            </w:r>
            <w:r>
              <w:rPr>
                <w:color w:val="000000"/>
              </w:rPr>
              <w:t xml:space="preserve"> 53, 4 (2019): 1477-1487, 1609-1621, 1654-1666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</w:rPr>
              <w:t>Предавања. Интерактивна настава. Power Point презентације. Дискусионе групе о изабраним текстовима. Семинарски и истраживачки рад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  <w:r>
              <w:rPr>
                <w:color w:val="000000"/>
              </w:rPr>
              <w:t>(усмена излагања студената, презентације, учествовање у дискусији на часовима)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20 </w:t>
            </w:r>
            <w:r>
              <w:rPr>
                <w:color w:val="000000"/>
              </w:rPr>
              <w:t>(дневник запажања о конкретној маргиналној групи)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</w:t>
            </w:r>
            <w:r>
              <w:rPr>
                <w:color w:val="000000"/>
                <w:sz w:val="20"/>
                <w:szCs w:val="20"/>
              </w:rPr>
              <w:t>(писмено полагање)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20 </w:t>
            </w:r>
            <w:r>
              <w:rPr>
                <w:color w:val="000000"/>
              </w:rPr>
              <w:t>(дневник запажања о конкретној мањинског групи – до 16 страница текста; презентација и одбрана)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9:16:00Z</dcterms:created>
  <dc:creator>Dragan</dc:creator>
  <dc:description/>
  <cp:keywords/>
  <dc:language>en-US</dc:language>
  <cp:lastModifiedBy>LMR</cp:lastModifiedBy>
  <cp:lastPrinted>2008-06-10T13:57:00Z</cp:lastPrinted>
  <dcterms:modified xsi:type="dcterms:W3CDTF">2022-04-15T18:20:00Z</dcterms:modified>
  <cp:revision>6</cp:revision>
  <dc:subject/>
  <dc:title/>
</cp:coreProperties>
</file>